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ные с объемами работ по запросу к ПДО 202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"/>
        <w:gridCol w:w="2948"/>
        <w:gridCol w:w="1134"/>
        <w:gridCol w:w="1134"/>
        <w:gridCol w:w="1276"/>
        <w:gridCol w:w="1418"/>
        <w:gridCol w:w="992"/>
        <w:gridCol w:w="957"/>
      </w:tblGrid>
      <w:tr>
        <w:trPr>
          <w:cantSplit w:val="true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ра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раб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3 ЭПБ трубопрово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Битумна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Жидкое топливо из заводской сети в 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15" w:after="160"/>
              <w:ind w:left="1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15" w:after="160"/>
              <w:ind w:left="1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Жидкое топливо обратное с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15" w:after="160"/>
              <w:ind w:left="15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Изомал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ондиционный продукт с  установки «Изомалк-2» в парк тит. 4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ентановая фракция с установки «Изомалк-2» в парк тит. 4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Г с блока КЦА на устан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ый изомеризат с установки «Изомалк-2» в парк тит.44/1, 11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ный газ отпарной колонны с установки «Изомалк-2» в лин.913 на сероочис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С – 401 в заводской колл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х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ая вода с установки «Изомалк-2» в канализацию сернисто-щелочных с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4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ельная фракция из трубопровода №4799к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границы установки «Изомалк-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пливный (природный) газ из линии топливного газа №5038, линии природного газа б/н13 до границы установки Изомалк-2 (ввод №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х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абильная головка отпарной колонны с установки «Изомалк-2» на ГФУ в лин.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КП, Л-35/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У от границ установки в 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ол с установки в 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уол с установки в 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уол из линии 212 на установку К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ГОБК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пливный газ на установку из л.936 (ТГ с УОС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 высокого давления на установку из л.1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х КИП на установку из л.1250, 1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й воздух на установку из л.1268, 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Г на установку из л.964, 4930к (ВС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3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на установку из л.119 (бензин с 1А-1М в цех №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3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Г стабилизационной колонны К-201 с установки в л.918 (неочищенный топливный г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в парк тит.81 с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(тяжелый, объединенный) с установки в л.119 (бензин с 1А-1М в цех №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некондиционный в р-р №54 с установки в л.997 (некондиция с 1А-1М в р-р №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с установки в некондицию в л.300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в л.925, 1317, 1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ый газ на факел в л.5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ельная фракция на установку из л.196, 197 (ДТ с Л-24/6, ЛЧ-24/7 в парк тит.45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4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 с установки в л.963 (сероводород с УОС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лая вода с установки в сернисто-щелочную канал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дух КИП в парк тит.81 с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 низкого давления в парк тит.81 с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из парка тит.81 на устан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 низкого давления на установку из л.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5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дренажный в некондицию с установки в л.644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7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ычка между л.6439к и л.644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ычка между л.6444к и л.644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9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4,  ЛЧ-24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ое дизельное топливо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ое дизельное топливо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с установки тит. 20/2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ГН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 (СПБТ)  с  ГФУ на ГН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уол из насосной тит.92/2а на эстакаду тит 1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У (резерв)  из насосной тит. 92/2а на эстакаду тит.1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н-пропиленовая фракция с ГФУ на ГН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МТБЭ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 ББФ с установки МТБЭ от л.502/5 на установку 25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 С3 - С5 от СППК линий № 2958к, 2959к, 2960к,  4920к и Е-110-114 в линию № 991 парка титул 6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" w:after="16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8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8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еводороды С3-С5 из Е-110-114 в л.991 (ФВД) и в л.4919к парка титул 66 (аварийное освобож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" w:after="16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" w:after="160"/>
              <w:ind w:left="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акция ПББФ  от отсекателя HSА 6002 до Е-113, 114, л. 120 и л. 2959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5" w:after="160"/>
              <w:ind w:left="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К  Цех 5, УПС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ная кислота с установки тит. 43 на реагент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, Х18Н1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П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из Е-701 на фак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S с установки серы в Е-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часток МЦ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ельная линия высо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х 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х 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х 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х 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х 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х 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х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1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1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1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сп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топливный газ из линии №901 на установки Л-35/11, Л-3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х 8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х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топливный газ из линии №901 на УПСК и РОСК, МК-2, Л-24/6, ЛГ-3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х 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х 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х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   на    факел с Л-35/11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-35/6, 24/300 в линию №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 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х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х 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х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ельная линия из линии №930а в линию №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х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из линии №592 (КМ-2) в линию №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 х 8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х 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х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ор сероводородсодержащего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 х 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 х 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х 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х 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х 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х 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х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щенный топливный газ на установку ЛЧ-24/7 из лин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х 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х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РХ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К от Н-15 в Е-21,22,23 и в линию №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К из Е-21,22,23 к Н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ь из линии № 41 щ в нейтрализаторы Н-1к и Б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ЭК из в/ц к Н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-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нефти из Е-1 в 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 нефти из Т-1 в резервуары 1,2,3,4,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ачка нефти из резервуаров 1,2,3,4 до насосов Н-1,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ачка нефти из резервуаров 5,7 до насосов Н-1,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резка нефти от насосов Н-1,2,4 до резервуаров 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-13, КСиРСН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ь из резервуаров Р-1 -  Р-6 на прием насосов Н-1- Н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,2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х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1С-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-13, ТСП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к Бензин из линии 213 в резервуары №№265,266, 269,27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к Бензин из резервуаров №№265,266, 269,270 к насосу Н-5/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5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1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1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2к Дизельное топливо из парков смешения в резервуары №№247,248,250-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 Бензин из резервуаров №№217-220 к Н-2/2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 Бензин из резервуаров №№259-269 к насосу Н-3/2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 Керосин из резервуаров №225-228, 231,232 к насосу , Н-1/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 Бензин из парка тит.108 к насосу Н-4/222 тит. 222/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-13, П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 уст. 1А-1М в .л.119 б в к р-рам 69 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 уст. 1А-1М из .л.119 в л. 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-62 с уст. цеха №1 в Е-82,83,85,88,89 в линии 337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инат с уст.Л-35/6 в л.379,л.379 а, до р-ра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 уст. Л-35/11, ЛГ-35/11 до р-ров 67,68, в л. 24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установок г\о в л.168, 182, 274, резервуары 105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из линий 164, 163, 168, 3694к, 251, 325 в резервуары 125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 уст. Л-35/11, ЛГ-35/11 до р-ров 6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Диз. топливо г/о от установки в линии 182, 4164к, 163, 164, в резервуары 101-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 с уст. АВТ в  л. 153, 207, к р-рам 43, 44, 42, 45, 40, 50, в л. 333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лат из л.683 б до р-ров  61, 62,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из л. 240 к Н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 ТС-1 с установки АВТ-3 (л.198), АВТ-4 в линии 246, 3903к,  257-к1, резервуары 75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от парка тит.44/2 к насосам Н-6, 6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от Н-4 в  л.68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изат из л. 683в к Н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от Н-19 в л. 68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х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овленный нефтепродукт из цеха №12 и бензин из л.5066 в л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г/о от установки в линии 257а, 257б, 163, 5003,168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я диз. топливо  г/о с установки в линии 3902к, 257-к1, 3443к, 3442к,172,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присадки депрессно-диспергирующей от насосов Н-1, 2 в линии 3953к, 280, 281, возврат в Е-1,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присадки противоизносной от Е-3, 4 к насосам Н-3,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 уст. Изомалк в л.207, к Е-85,84,83,82,81,в л. 337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пентан  с уст. Изомалк-2 в л. 68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ий бензин от парка тит.44/1 к насосам Н-3, 3р,  в линию 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финат от резервуаров тит.44/2 к насосам Н-2, 2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лат от резервуаров 69,70 к насосам Н-8, 8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с 1А-1М из .л.119 б, л. 255 в л. 239, 256,, до р-ров 63,62,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ондиция от линий 5012-1, 232-1, 1744-1, 239а в резервуары 60,64,6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ВТ из л. 379а в л. 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от резервуаров 60, 64, 65, 66 к насосам Н-7, 7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из  л. 243 а в л. 213, к р-рам 60,64,65,66, в л. 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от р-ров 61,62,63 в л. 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осин с присадкой АО-31 от  резервуаров 75-80 в л.3446к, на прием Н-54, Н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1 от  р-ров  75-80 в л.234 257,250, на прием Н-54, Н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1 от л. 172 в  р-ры  91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1 от Н-54, Н-55 до р-ров 91-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С-1 от  р-ров 91-94 на прием Н-54, Н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 от  резервуаров 61, 62, 63 к насосам Н-5, 5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из цеха № 1 в линию 164а, резервуары 122,123, в линии 265, 61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59-161 в линию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росин из линии 257 в резервуары  159-161, линию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из линии 182 в резервуары  159-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25-130 в линии 272, 280, 4653к резервуары 122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вязкий компонент мазута от резервуаров 143-146 к насосам Н-45,46 в линии 259,269,306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05-110 к насосам Н-49, Н-50, л. 39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01-104 к насосам Н-47, Н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из линии 274 в резервуары 122, 123,в лин.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22,123 к насосам Н-47-50, в л. 4653к, 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22,123 к насосам Н-49,Н-50,Н-40, в л. 46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из линий 163,164 в резервуары121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. топливо от резервуаров 121-124 к насосам Н-47,48, в л.46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6,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газойль от установки 1А-1М, линии 1915к в линию 258, в резервуары 135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тан с установки ГФУ из линии 177 в Е-87,86 в линию 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К-62 с уст. АВТ в Е-86,87,88,89 в линию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 с уст. АВТ из л.37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ВТ из л.379  в л.239а, к р-рам 43,44, 42, 45, 41, 46, 47,50 в л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дка "Додисет 5073" из контейнера через фильтр к насосу Н-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дка "Додисет 5073" от насоса Н-53к в линию 461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дка "Стадис 450" от насоса Н-54к в емкость Е-10к, 1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дка "Стадис 450" от Е-10к, 11к к насосам Н-55к, 56к, 5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1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адка "Стадис 450" от насосов Н-55к, 56к, 57к, 58, 59, 60 в линию 395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лат с уст. ГНЭ в л.238, 256, 683 а, 683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пентан из л.223 в Е-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лат из л.2171к в л.119, 683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пентан от Е-81,82 к насосам Н-9, 9р, в линию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 с уст. г/о  в л.165 к р-рам 43, 44, 45,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из линии 258, 279 в резервуары 143-146, в линию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рон из цеха №1 в линию 610а, в резервуары 135, 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с КМ-2 в резервуары 135, 136, в л. 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от резервуаров 135-136, в линии 259, 268 к насосу Н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из цеха №1 в линии 258, 259, 1145, 1158, 545 в резервуары 135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от линии 279 (Н-45, Н-46) в линии 261, 258, в резервуары 143-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из линии 1145 в резервуары 135-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из цеха №1 в линии 286, 277,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из линии 286, 352, в резервуары 137, 138 в линии 295, 260 к насосам Н-41, Н-42, Н-45, Н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от Н-42 в КС-1, в л.10 на Т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trHeight w:val="419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К, цех № 1, АВТ-3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ямогонный бензин с АВТ-3 в линии 153, 169, 709, 2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ракция 85-1050С с установок АВТ-3,4 на установку 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-35/6(до л. 1521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(131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ракция 105-1800С с установи АВТ-3 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установки Л-35/11 и ЛГ-35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акция НК-620С с установки АВТ-3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Фракция НК-62 с установок АВТ-3,4 на уст-ку Изомалк-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идроочищенный керосин с установки АВТ-3 в </w:t>
            </w:r>
          </w:p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и №№ 325, 257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Г с АВТ-3 в линию №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419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К, цех № 1, АВТ-4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ем из резервуаров №10, 11,12,13,14,15 к Н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77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гидростатическо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росин с установки АВТ-4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(172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с установки АВТ-4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ельное топливо с установки АВТ-4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62оС с установки АВТ-4 на Изомалк до л.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62оС с установки АВТ-4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5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нзин с установки АВТ-4 в цех 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9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К, цех №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ая кислота на установку ПСК и Р/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 с у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19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К парки смеше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марки П-95 от л.675 в л.256 на Т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ор бензина  марки Н-80 до Т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ор бензина экспортного технологического на Т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С-1 (топливо самолетное) от насосов Н-54, 55 в резервуары ТСП, в л. 280,в л.475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диз. топливо от Н-47,Н-48,Н-50 в линии 270,271,262, 4267к,2068к,2078к,256а,257а,281, в резервуары Т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з. топливо от Н-49, 50 в линии 272, 280, 4267к, 2068к, 257б, 2078к, 4388к в резервуары Т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н марки Н-80 от л. 253 к р-рам 64,65,66 в л.240, на Т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т из линии 279 в резервуары ТСП тит. 34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7, Азотные установ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от холодильника Х-4/6 ВК-6 (через влагоотделитель А-12/3) до ожижителей А-9/3, А-1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от ожижителей А-9/3, А-10/3 (через А-13/3, адсорберы А-16/3, А-17/3) до теплообменников А-14/3, А-1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дух от холодильника Х-4/7 ВК-7 (через влагоотделитель А-12/4) до </w:t>
              <w:br/>
              <w:t>ожижителей А-9/4, А-10/4 и тр-д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от ожижителей А-9/4, А-10/4 (через А-13/4, адсорберы А-16/4, А-17/4) до теплообменников А-14/4, А-1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от А-12/2 (тит. 14) до трубопроводов № 9 и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от холодильника Х-4/2 до газосепаратора Е-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от холодильника Х-4/4  ВК-4 до  газосепаратора Е-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росной газ из электроподогревателя А-18/3 до адсорберов А-16/3. 1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росной газ из электроподогревателя А-18/4 до адсорберов А-16/4, 1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от холодильника IV ступени ВК-2 до влагоотделителя А-12/2 и 1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х3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401" w:hRule="atLeast"/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ЦК Азотные установк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от линии №1530 до установки К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от Азотных установок до установки  К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от л. 1530  до технологических установок 5 ц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х4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от от 1530 до технологических установок МТБЭ, Г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0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3 ЭПБ сосу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, Битумна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ат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ат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ат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атм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4, УПВ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сорб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-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РХ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ив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2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УКФГ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6, С-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5" w:before="0" w:after="0"/>
              <w:ind w:left="1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3 Т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09Г2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4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5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3, П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Ё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Ё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Ё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7, ОЭТ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3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Ст3сп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3,34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9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7, Азотна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гоот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14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0,0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0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0Н1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8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1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0,0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0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0Н10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0.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18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7, ЦВК-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ферная ем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гомаслоотдел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О-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, 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гомаслоотдел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МО-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, 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оохладитель конц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Х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0,8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конце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Х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0,3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промежут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Х-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0,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 промежут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Х-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0,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,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7, ЦВК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гоотдел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2835"/>
      <w:gridCol w:w="1275"/>
      <w:gridCol w:w="1134"/>
      <w:gridCol w:w="1134"/>
      <w:gridCol w:w="1560"/>
      <w:gridCol w:w="992"/>
      <w:gridCol w:w="957"/>
    </w:tblGrid>
    <w:tr>
      <w:trPr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№</w:t>
          </w:r>
          <w:r>
            <w:rPr>
              <w:rFonts w:cs="Times New Roman" w:ascii="Times New Roman" w:hAnsi="Times New Roman"/>
              <w:sz w:val="18"/>
              <w:szCs w:val="18"/>
            </w:rPr>
            <w:t>,</w:t>
          </w:r>
        </w:p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/п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Наименование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ех. индекс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Объем, м</w:t>
          </w:r>
          <w:r>
            <w:rPr>
              <w:rFonts w:cs="Times New Roman" w:ascii="Times New Roman" w:hAnsi="Times New Roman"/>
              <w:sz w:val="18"/>
              <w:szCs w:val="18"/>
              <w:vertAlign w:val="superscript"/>
            </w:rPr>
            <w:t>3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лина, м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иаметр, мм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Материал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 раб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 раб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27:00Z</dcterms:created>
  <dc:creator>Гугаев Владимир Александрович</dc:creator>
  <dc:description/>
  <cp:keywords/>
  <dc:language>en-US</dc:language>
  <cp:lastModifiedBy>GaponovDS</cp:lastModifiedBy>
  <cp:lastPrinted>2021-10-13T15:01:00Z</cp:lastPrinted>
  <dcterms:modified xsi:type="dcterms:W3CDTF">2022-10-06T13:01:00Z</dcterms:modified>
  <cp:revision>7</cp:revision>
  <dc:subject/>
  <dc:title/>
</cp:coreProperties>
</file>